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ANCIONE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- OR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OLO LE PIDO A DIOS</w:t>
        <w:tab/>
        <w:tab/>
        <w:t>ANA BELÉN</w:t>
      </w:r>
    </w:p>
    <w:p>
      <w:pPr>
        <w:pStyle w:val="HTMLconformatoprevio"/>
        <w:spacing w:lineRule="atLeast" w:line="30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lo le pido a Dio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la guerra no me sea indiferente,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 un monstruo grande y pisa fuert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 la pobre inocencia de la gente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lo le pido a Dio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 dolor no me sea indiferente</w:t>
      </w:r>
    </w:p>
    <w:p>
      <w:pPr>
        <w:pStyle w:val="HTMLconformatoprevio"/>
        <w:spacing w:lineRule="atLeast" w:line="300"/>
        <w:rPr/>
      </w:pPr>
      <w:r>
        <w:rPr>
          <w:rFonts w:cs="Arial" w:ascii="Arial" w:hAnsi="Arial"/>
          <w:color w:val="000000"/>
          <w:sz w:val="21"/>
          <w:szCs w:val="21"/>
        </w:rPr>
        <w:t>que la reseca muerte no me encuentr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acía y sola sin haber hecho lo suficiente (bis)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lo le pido a Dio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lo injusto no me sea indiferent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no me abofetee la otra mejilla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pués de que una garra me arañó esta suerte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lo le pido a Dio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lo injusto no me sea indiferent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 un traidor puede más que unos cuanto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sos cuantos no lo olviden fácilmente (bis)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lo le pido a Dio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el futuro no me sea indiferent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sauciado está el que tiene que marchars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vivir una cultura diferente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ólo le pido a Dio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la guerra no me sea indiferente,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 un monstruo grande y pisa fuert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 la pobre inocencia de la gente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 un monstruo grande y pisa fuert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da la pobre inocencia de la gente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- LUCH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 ME DOY POR VENCIDO</w:t>
        <w:tab/>
        <w:t>LUIS FONSI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 quedo calla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oy como un niño dormi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 puede despertars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 apenas sólo un rui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ando menos te lo espera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ando menos lo imagin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é que un día no me aguanto y voy y te mir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 te lo digo a los grito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 te ríes y me tomas por un loco atrevi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ues no sabes cuanto tiempo en mis sueños has vivi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 sospechas cuando te nombré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o, yo no me doy por venci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o quiero un mundo contig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ro que vale la pena esperar, y esperar y esperar un suspir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na señal del destino</w:t>
      </w:r>
    </w:p>
    <w:p>
      <w:pPr>
        <w:pStyle w:val="HTMLconformatoprevio"/>
        <w:pBdr>
          <w:bottom w:val="single" w:sz="6" w:space="1" w:color="000000"/>
        </w:pBdr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me canso, no me rindo, no me doy por vencido</w:t>
      </w:r>
    </w:p>
    <w:p>
      <w:pPr>
        <w:pStyle w:val="HTMLconformatoprevio"/>
        <w:pBdr>
          <w:bottom w:val="single" w:sz="6" w:space="1" w:color="000000"/>
        </w:pBdr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(ESTA PARTE DE ESTROFA NO TIENE NADA QUE VER, SE PUEDE OBVIAR)</w:t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Tengo una flor de bolsillo,</w:t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Marchita de buscar a una mujer que me quiera</w:t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Y reciba su perfume hasta traer la primavera</w:t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Y me enseñe lo que no aprendí de la vida</w:t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Que brilla más cada día,</w:t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Porque estoy tan sólo a un paso de ganarme la alegría</w:t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Porque el corazón levanta una tormenta enfurecida</w:t>
      </w:r>
    </w:p>
    <w:p>
      <w:pPr>
        <w:pStyle w:val="HTMLconformatoprevio"/>
        <w:pBdr>
          <w:bottom w:val="single" w:sz="6" w:space="1" w:color="000000"/>
        </w:pBdr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Desde aquel momento en que te ví…</w:t>
      </w:r>
    </w:p>
    <w:p>
      <w:pPr>
        <w:pStyle w:val="HTMLconformatoprevio"/>
        <w:spacing w:lineRule="atLeast" w:line="30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o, yo no me doy por venci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o quiero un mundo contig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ro que vale la pena esperar, y esperar y esperar un suspir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na señal del destin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me canso, no me rindo, no me doy por venci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ste silencio esconde demasiadas palabra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 me detengo, pase lo que pase seguiré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o, yo no me doy por venci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o quiero un mundo contig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Juro que vale la pena esperar, y esperar y esperar un suspir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na señal del destino</w:t>
      </w:r>
    </w:p>
    <w:p>
      <w:pPr>
        <w:pStyle w:val="HTMLconformatoprevio"/>
        <w:rPr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No me canso, no me rindo, no me doy por vencido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-  CONFÍ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I CONFIANZA</w:t>
        <w:tab/>
        <w:tab/>
        <w:t>LUZ CASAL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 un día perdiera mi calma y mi paz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ú sabrías que hacer, cómo ayudar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 perdiera la fe tendría en ti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go en lo que creer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ngo mi confianza en ti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ú no me dejarás, nunca me traicionarás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s impulsos y un sólo ser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ciéndome pensar que puedo mantenerme en pi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 perderé mi confianza en ti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, nunca perderé mi confianza en ti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u aliento me llevó al abrigo del mar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Lejos de la traición de tanta falsedad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l tiempo inútil y gris no inyectará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 su veneno mortal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ngo mi confianza en ti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ú no me dejarás, y tienes tanto que decir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s impulsos y un sólo ser.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aciéndome creer que puedo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antenerme en pie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nca perderé mi confianza en ti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, nunca perderé mi confianza en ti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, nunca perderé mi confianza en ti,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, nunca perderé mi confianza en ti,</w:t>
      </w:r>
    </w:p>
    <w:p>
      <w:pPr>
        <w:pStyle w:val="HTMLconformatoprevio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, nunca perderé mi confianza en ti,</w:t>
      </w:r>
    </w:p>
    <w:p>
      <w:pPr>
        <w:pStyle w:val="HTMLconformatoprevio"/>
        <w:rPr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No, nunca perderé mi confianza en 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16:00Z</dcterms:created>
  <dc:creator>Jesús Parra</dc:creator>
  <dc:description/>
  <cp:keywords/>
  <dc:language>en-US</dc:language>
  <cp:lastModifiedBy>*</cp:lastModifiedBy>
  <dcterms:modified xsi:type="dcterms:W3CDTF">2011-05-09T20:17:00Z</dcterms:modified>
  <cp:revision>6</cp:revision>
  <dc:subject/>
  <dc:title>CANCIONES</dc:title>
</cp:coreProperties>
</file>