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May 2011 15:38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7 May 2011 15:38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May 2011 15:38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dia3/dia3ernes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