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May 2011 15:3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May 2011 15:3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May 2011 15:3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3/dia3cuen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