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N 17, 20-23   Jesús ruega por todos los fiel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 te ruego no sólo por éstos, sino por aquellos que gracias a su palabra han de creer en mí; para que todos sean uno; para que, así como tú, Padre, estás en mí y yo en ti, sean ellos una cosa en nosotros. Yo les he dado la gloria, que tú me diste para que sean uno, como nosotros somos uno. Yo en ellos y tú en mí para que sean perfectos en la unidad, y que conozca el mundo que tú me has enviado, y que los has amado, como me has amado a mí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Para la reflexión y el diálogo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sús, en su oración, no sólo pide por sus discípulos, sino por todos nosotros, los que estuvieron, los que estamos y los que estarán; para que seamos solo uno con el Pad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lave de esta unión es el Amo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Te sientes amado y unido a Dios? ¿Qué haces tú para mantener viva esa unión con Dios? ¿Te sientes unido por todos los que te rodean? ¿Transmites con tu vida el amor de Dios?</w:t>
      </w:r>
    </w:p>
    <w:p>
      <w:pPr>
        <w:pStyle w:val="Normal"/>
        <w:spacing w:before="0" w:after="20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20:12:00Z</dcterms:created>
  <dc:creator>Cristina y Javi</dc:creator>
  <dc:description/>
  <cp:keywords/>
  <dc:language>en-US</dc:language>
  <cp:lastModifiedBy>Cristina y Javi</cp:lastModifiedBy>
  <dcterms:modified xsi:type="dcterms:W3CDTF">2011-04-18T13:13:00Z</dcterms:modified>
  <cp:revision>8</cp:revision>
  <dc:subject/>
  <dc:title/>
</cp:coreProperties>
</file>