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NÁMICA: La tienda del trueque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¡Bienvenidos a la tienda del trueque de Jesús; aquí tienes la oportunidad de traer algo tuyo que te impide unirte más a Jesús y a los demás, y cambiarlo por lo que más te ayude a conseguirlo!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tos valores, actitudes y objetos se escribirán y recortarán para que los niñ@s al verlos puedan cogerlos. Antes de cambiarlos deberán escribir en un papel lo que desean cambiar para hacer bien el truequ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379"/>
        <w:gridCol w:w="2100"/>
        <w:gridCol w:w="2134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IBLI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PARTIR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YUDAR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RAR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UCARISTÍ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RDONAR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MAR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FIAR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SPETAR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RVIR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BEDECER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CUCHAR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EGRAR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CRAMENTO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LERAR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UMILDAD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IDAD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NTREG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MAGEN DE JESÚS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STANCIA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INCERIDAD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CIENCI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E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Z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MAGEN DE MARÍ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SARI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ELICIDAD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NCILLEZ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MISTAD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FUERZ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PERANZA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NTIDAD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>
          <w:trHeight w:val="398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GE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LTAR</w:t>
            </w:r>
          </w:p>
        </w:tc>
      </w:tr>
      <w:tr>
        <w:trPr>
          <w:trHeight w:val="247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ntro del recuadro de coger se colocarán los valores recortados; una vez que el niño escriba en otro papel lo que quiera soltar, podrá hacer el trueque cogiendo el papel que se quiera quedar y dejando el suyo en el recuadro de soltar.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jemplo: cojo el papel de ORAR y suelto mi papel escrito PELEAR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1:09:00Z</dcterms:created>
  <dc:creator>Cristina y Javi</dc:creator>
  <dc:description/>
  <cp:keywords/>
  <dc:language>en-US</dc:language>
  <cp:lastModifiedBy>Cristina y Javi</cp:lastModifiedBy>
  <dcterms:modified xsi:type="dcterms:W3CDTF">2011-04-18T13:07:00Z</dcterms:modified>
  <cp:revision>4</cp:revision>
  <dc:subject/>
  <dc:title/>
</cp:coreProperties>
</file>