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ext1"/>
          <w:bCs/>
          <w:i/>
          <w:color w:val="000000"/>
          <w:sz w:val="28"/>
          <w:szCs w:val="28"/>
        </w:rPr>
        <w:t>POR SIEMPRE TU (CHRISTINA AGUILERA)</w:t>
      </w:r>
    </w:p>
    <w:p>
      <w:pPr>
        <w:pStyle w:val="Sinespaciado"/>
        <w:rPr/>
      </w:pP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Cuando estoy por caer yo se que tu amor me volverá  a socorrer.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Venceré el temor mientras sepa que tu sientes dentro lo mismo que yo.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En el dolor y el bien tu me supiste amar, y lo que soy es por ti sin dudar.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>Eres mi protección, mi sostén frente a todo mi mejor opción, por siempre tu.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Mi poder, mi valor, a través de lo peor,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mi luz, mi cielo azul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mi gran amor aun, por siempre tu....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No hay ningún amanecer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que no me despierte sin saber que te soñé,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soy por ti.... muy feliz, en mi alma para siempre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>hay un sitio para ti.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>No importa donde esté, tu amor me encontrará,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iluminando mi ser, mi oscuridad.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Eres mi (eres mi) protección (protección)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mi sostén, frente a todo mi mejor opción (frente a todo mi mejor opción)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por siempre tu (por siempre tu)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>mi poder (mi poder) mi valor, a través de lo peor,</w:t>
      </w:r>
    </w:p>
    <w:p>
      <w:pPr>
        <w:pStyle w:val="Sinespaciado"/>
        <w:rPr/>
      </w:pPr>
      <w:r>
        <w:rPr>
          <w:rStyle w:val="Text1"/>
          <w:rFonts w:cs="Arial" w:ascii="Arial" w:hAnsi="Arial"/>
          <w:bCs/>
          <w:color w:val="0F243E"/>
          <w:sz w:val="28"/>
          <w:szCs w:val="28"/>
        </w:rPr>
        <w:t>Mi gran amor aun, por siempre tu.</w:t>
      </w:r>
    </w:p>
    <w:p>
      <w:pPr>
        <w:pStyle w:val="Sinespaciado"/>
        <w:rPr>
          <w:rStyle w:val="Text1"/>
          <w:rFonts w:ascii="Arial" w:hAnsi="Arial" w:cs="Arial"/>
          <w:bCs/>
          <w:color w:val="0F243E"/>
          <w:sz w:val="28"/>
          <w:szCs w:val="28"/>
        </w:rPr>
      </w:pPr>
      <w:r>
        <w:rPr>
          <w:rStyle w:val="Text1"/>
          <w:rFonts w:cs="Arial" w:ascii="Arial" w:hAnsi="Arial"/>
          <w:bCs/>
          <w:color w:val="0F243E"/>
          <w:sz w:val="28"/>
          <w:szCs w:val="28"/>
        </w:rPr>
        <w:t>Mi guardián será refugio de tu querer, la fe que me hará creer</w:t>
      </w:r>
    </w:p>
    <w:p>
      <w:pPr>
        <w:pStyle w:val="Sinespaciado"/>
        <w:rPr/>
      </w:pP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que vale mi vida.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>Un hogar al cual por siempre volveré, te amo aun,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por  siempre tu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solo tu.....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>Eres mi protección,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mi sostén, frente a todo, mi mejor opción,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por siempre tu, mi poder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>mi valor, a través de lo peor,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mi luz,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 xml:space="preserve">mi cielo azul, 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>mi gran amor aun,</w:t>
      </w:r>
      <w:r>
        <w:rPr/>
        <w:br/>
      </w:r>
      <w:r>
        <w:rPr>
          <w:rStyle w:val="Text1"/>
          <w:rFonts w:cs="Arial" w:ascii="Arial" w:hAnsi="Arial"/>
          <w:bCs/>
          <w:color w:val="0F243E"/>
          <w:sz w:val="28"/>
          <w:szCs w:val="28"/>
        </w:rPr>
        <w:t>por siempre tú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1">
    <w:name w:val="text1"/>
    <w:basedOn w:val="Fuentedeprrafopredeter"/>
    <w:qFormat/>
    <w:rPr>
      <w:rFonts w:ascii="Trebuchet MS" w:hAnsi="Trebuchet MS" w:cs="Trebuchet MS"/>
      <w:strike w:val="false"/>
      <w:dstrike w:val="false"/>
      <w:color w:val="666666"/>
      <w:sz w:val="51"/>
      <w:szCs w:val="5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53:00Z</dcterms:created>
  <dc:creator>Cristina y Javi</dc:creator>
  <dc:description/>
  <cp:keywords/>
  <dc:language>en-US</dc:language>
  <cp:lastModifiedBy>Cristina y Javi</cp:lastModifiedBy>
  <dcterms:modified xsi:type="dcterms:W3CDTF">2011-04-18T13:10:00Z</dcterms:modified>
  <cp:revision>11</cp:revision>
  <dc:subject/>
  <dc:title/>
</cp:coreProperties>
</file>