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LABRAS DE DIEGO ERNES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nto IV: SENCILLEZ. El Mies es SENCILLO (20 puntos infantiles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Qué es ser “sencillos como palomas”, como dijo el Señor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ncillez es lo contrario a ser hipócrita, a ser enrevesado, a tener espíritu negativo, a ser rebelde, irónico, protestón, complicado y resabiado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 sencillo es fiarse de Dios y de los demá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os hace maravillas con un alma sencilla, que se ponga en sus manos sin reservas de ningún tipo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es-ES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5:09:00Z</dcterms:created>
  <dc:creator>Javi</dc:creator>
  <dc:description/>
  <dc:language>en-US</dc:language>
  <cp:lastModifiedBy>Javi</cp:lastModifiedBy>
  <dcterms:modified xsi:type="dcterms:W3CDTF">2011-04-21T15:52:00Z</dcterms:modified>
  <cp:revision>2</cp:revision>
  <dc:subject/>
  <dc:title/>
</cp:coreProperties>
</file>