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NÁM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ata más bien de un pequeño juego para hacer ver a los niños lo importante que es estar atentos a las cosas con los cinco sentidos para poder fijarse en los pequeños detal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jugar sólo se necesita una baraja de car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juego consiste en encontrar parejas, clásico juego de memoria. Se ponen las cartas seleccionadas boca abajo y los niños tienen que ir levantando de dos en dos y memorizando dónde están las parejas hasta que queden todas las cartas boca arriba. Según la edad y el número de niños, se hará con toda la baraja o sólo algunas cartas, buscando parejas de números, de palos … o con barajas específicas para este tipo de juegos. Si para el equipo no se dispone de baraja de cartas también se puede elaborar una improvisada baraja con papel o cartulina, haciendo dos cartas iguales en color, número, dibujo, forma…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12:00Z</dcterms:created>
  <dc:creator>Javi</dc:creator>
  <dc:description/>
  <dc:language>en-US</dc:language>
  <cp:lastModifiedBy>Javi</cp:lastModifiedBy>
  <dcterms:modified xsi:type="dcterms:W3CDTF">2011-04-24T07:44:00Z</dcterms:modified>
  <cp:revision>3</cp:revision>
  <dc:subject/>
  <dc:title/>
</cp:coreProperties>
</file>