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ENTO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LA SOPA DE PIEDRAS</w:t>
      </w:r>
      <w:r>
        <w:rPr>
          <w:rFonts w:eastAsia="Times New Roman" w:cs="Arial" w:ascii="Arial" w:hAnsi="Arial"/>
          <w:bCs/>
          <w:sz w:val="24"/>
          <w:szCs w:val="24"/>
          <w:lang w:eastAsia="es-ES"/>
        </w:rPr>
        <w:t> 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n un pequeño pueblo, una mujer se llevó una gran sorpresa, al ver que había llamado a su puerta un extraño, correctamente vestido,  que le pedía de comer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br/>
        <w:t>-Lo siento, dijo ella, pero ahora mismo no tengo nada en casa.</w:t>
        <w:br/>
        <w:t>-No se preocupe, dijo amablemente el extraño. Tengo una piedra de sopa en mi cartera, si vd. permitiera echarla en un puchero muy grande, yo haría la sopa más exquisita del mundo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br/>
        <w:t>A la mujer le picó la curiosidad, y fue a contarlo a los vecinos. Cuando el agua rompió a hervir, todos se habían reunido. El extraño, dejó caer la piedra, luego probó una cucharada y exclamó: deliciosa. Lo único que necesita es unas cuantas patatas. 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es-ES"/>
        </w:rPr>
        <w:br/>
        <w:t>-Yo tengo alguna, gritó una mujer, y en pocos minutos regresó con una gran fuente que fueron derechas al puchero. De nuevo volvió a probar el brebaje y añadió pensativo: si tuviésemos un poco de carne, haríamos un cocido de lo más apetitoso.</w:t>
        <w:br/>
        <w:t>Otra ama de casa salió zumbando y regresó con un gran pedazo de carne que introdujo en el puchero. Cuando volvió a probar, puso los ojos en blanco y dijo: ¡ah!, que sabrosa, pero si tuviéramos unas pocas verduras sería perfecto.</w:t>
        <w:br/>
        <w:t>Una de las vecinas corrió a casa y regresó con una cesta llena de  cebollas y zanahorias. Después de introducirlas, el extrañó la probó y autoritario, dijo: sal, al punto la dueña de la casa proporcionó dicho ingrediente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br/>
        <w:t>A continuación el extraño dio otra orden: ¡platos para todo el mundo!. La gente se apresuró a buscar platos y algunos trajeron incluso pan y frutas.</w:t>
      </w:r>
    </w:p>
    <w:p>
      <w:pPr>
        <w:pStyle w:val="Normal"/>
        <w:shd w:fill="FFFFFF" w:val="clear"/>
        <w:spacing w:lineRule="atLeast" w:line="360" w:before="0" w:after="12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 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Se sentaron todos a disfrutar de la espléndida comida, mientras el extraño repartía abundantes raciones de su increíble sopa. Todos  se sentían extrañamente felices mientras reían, charlaban y compartían por primera vez su comida.</w:t>
      </w:r>
    </w:p>
    <w:p>
      <w:pPr>
        <w:pStyle w:val="Normal"/>
        <w:shd w:fill="FFFFFF" w:val="clear"/>
        <w:spacing w:lineRule="atLeast" w:line="360" w:before="0" w:after="12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 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n medio del alborozo, el extraño se  escabulló silenciosamente, dejando tras de sí la milagrosa piedra, que ellos podrían usar siempre que quisieran hacer la sopa más deliciosa del mundo.</w:t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es-E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35:00Z</dcterms:created>
  <dc:creator>Javi</dc:creator>
  <dc:description/>
  <dc:language>en-US</dc:language>
  <cp:lastModifiedBy>Javi</cp:lastModifiedBy>
  <dcterms:modified xsi:type="dcterms:W3CDTF">2011-04-24T07:44:00Z</dcterms:modified>
  <cp:revision>4</cp:revision>
  <dc:subject/>
  <dc:title/>
</cp:coreProperties>
</file>