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NCIÓ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idea de esta canción es hacer una crítica y ponerla como ejemplo de lo contrario de la sencillez/pequeñez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tes muerta que sencilla (Mª Isabel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l pintalabios, toque de rímel</w:t>
        <w:br/>
        <w:t>Moldeador como una artista de cine</w:t>
        <w:br/>
        <w:t>Peluquería, crema hidratante</w:t>
        <w:br/>
        <w:t>Y maquillaje que es belleza al instante</w:t>
        <w:br/>
        <w:t>Abrid la puerta que nos vamos pa'la calle</w:t>
        <w:br/>
        <w:t>Que a quién le importa lo que digan por ahí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Antes muerta que sencilla,</w:t>
        <w:br/>
        <w:t>ay que sencilla, ay que sencilla</w:t>
        <w:br/>
        <w:t>Antes muerta que sencilla,</w:t>
        <w:br/>
        <w:t>ay que sencilla, ay que sencill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Y es la verdad porque somos así</w:t>
        <w:br/>
        <w:t>Nos gusta ir a la moda, que nos gusta presumir</w:t>
        <w:br/>
        <w:t>Que más nos da que digas tu de mí</w:t>
        <w:br/>
        <w:t>De Londres, de Milán, de San Francisco o de Parí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Y hemos venido a bailar</w:t>
        <w:br/>
        <w:t>Para reír y disfrutar</w:t>
        <w:br/>
        <w:t>Después de tanto y tanto trabajar</w:t>
        <w:br/>
        <w:t>Que a veces las mujeres necesitan</w:t>
        <w:br/>
        <w:t>Una poquita, una poquita, una poquita, una poquita libertad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Mucho potaje de los de antes</w:t>
        <w:br/>
        <w:t>Por eso yo me muevo así con mucho arte</w:t>
        <w:br/>
        <w:t>Y sí algún novio se me pone por delante</w:t>
        <w:br/>
        <w:t>Le bailo un rato</w:t>
        <w:br/>
        <w:t>Y una gotitas de Chanel nº 4</w:t>
        <w:br/>
        <w:t>¡El más barato!</w:t>
        <w:br/>
        <w:t>Que a quién le importa lo que digan por ahí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Antes muerta que sencilla,</w:t>
        <w:br/>
        <w:t>ay que sencilla, ay que sencilla</w:t>
        <w:br/>
        <w:t>Antes muerta que sencilla,</w:t>
        <w:br/>
        <w:t>ay que sencilla, ay que sencilla</w:t>
        <w:br/>
        <w:t>Y es la verdad porque somos así</w:t>
        <w:br/>
        <w:t>Nos gusta ir a la moda, que nos gusta presumir</w:t>
        <w:br/>
        <w:t>Que más nos da que digas tu de mí</w:t>
        <w:br/>
        <w:t>De Londres, de Milán, de San Francisco o de Parí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Y hemos venido a bailar</w:t>
        <w:br/>
        <w:t>Para reír y disfrutar</w:t>
        <w:br/>
        <w:t>Después de tanto y tanto trabajar</w:t>
        <w:br/>
        <w:t>Que a veces las mujeres necesita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Una poquita, una poquita, una poqui...</w:t>
        <w:br/>
        <w:t>Y hemos venido a bailar</w:t>
        <w:br/>
        <w:t>Para reír y disfrutar</w:t>
        <w:br/>
        <w:t>Después de tanto y tanto trabajar</w:t>
        <w:br/>
        <w:t>Que a veces las mujeres necesitan</w:t>
        <w:br/>
        <w:t>Una poquita, una poquita, una poquita, una poquita libertad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Antes muerta que sencilla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03:00Z</dcterms:created>
  <dc:creator>Javi</dc:creator>
  <dc:description/>
  <dc:language>en-US</dc:language>
  <cp:lastModifiedBy>Javi</cp:lastModifiedBy>
  <dcterms:modified xsi:type="dcterms:W3CDTF">2011-04-24T07:32:00Z</dcterms:modified>
  <cp:revision>5</cp:revision>
  <dc:subject/>
  <dc:title/>
</cp:coreProperties>
</file>