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7 May 2011 14:30:5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7 May 2011 14:30:5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7 May 2011 14:30:5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6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LA PRINCESA SIN PALAC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://cuentosparadormir.com/ H|http://cuentosparadormir.com/pedro-pablo-sacr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HS|http://cuentosparadormir.com/ NHHS|http://cuentosparadormir.com/pedro-pablo-sacr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LA PRINCESA SIN PALAC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dia1/dia1cuento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