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4:3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mor de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s.wikipedia.org/wiki/Gabinete_Cal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s.wikipedia.org/wiki/Gabinete_Cal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mor de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