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ÁGIAME (Óscar Santo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nca imaginé que al llegar aqu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ba yo a pensar si era o no feli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si me dedico sólo a exist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ngo lo que quiero y poco má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 vivo mis días sin pensa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 esta vida puede darme algo má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 pierdas más tiempo y busca y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 la vida es breve y se te 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 tu corazón te está pidiendo má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NTÁGIAME CON TU RIS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 CURA LAS HERID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UE HAN ABIERTO LAS MENTIRA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 EN LA VIDA ME HE ENCONTRADO</w:t>
      </w:r>
    </w:p>
    <w:p>
      <w:pPr>
        <w:pStyle w:val="Normal"/>
        <w:rPr/>
      </w:pPr>
      <w:r>
        <w:rPr>
          <w:rFonts w:cs="Arial" w:ascii="Arial" w:hAnsi="Arial"/>
        </w:rPr>
        <w:t xml:space="preserve">Y MUÉSTRAME ESE SECRE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 HACE DE LA VIDA UN R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 QUE LLENA DE SENTID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QUERER BUSCAR CAMIN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ÓNDE ESTÁ ESE DIO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 CURA LAS HERID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UE HAN ABIERTO LAS MENTIRA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 EN LA VIDA ME HE ENCONT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ÓNDE ESTÁ ESE DIO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 HACE DE LA VIDA UN R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 QUE LLENA DE SENTID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QUERER BUSCAR CAMIN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encé a entender un poco má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lo que me hablaban sin par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o que llamaban todos predic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alegría fue lo que me enganchó</w:t>
      </w:r>
    </w:p>
    <w:p>
      <w:pPr>
        <w:pStyle w:val="Normal"/>
        <w:rPr/>
      </w:pPr>
      <w:r>
        <w:rPr>
          <w:rFonts w:cs="Arial" w:ascii="Arial" w:hAnsi="Arial"/>
        </w:rPr>
        <w:t>aunque aún no se que vena me d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 estar “to” el rato hablando de am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ólo verlo ya me hizo pens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dos juntos viven al compá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nque algunas veces algo vaya m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GIAME…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20:32:00Z</dcterms:created>
  <dc:creator>*</dc:creator>
  <dc:description/>
  <cp:keywords/>
  <dc:language>en-US</dc:language>
  <cp:lastModifiedBy>*</cp:lastModifiedBy>
  <dcterms:modified xsi:type="dcterms:W3CDTF">2011-07-07T20:46:00Z</dcterms:modified>
  <cp:revision>1</cp:revision>
  <dc:subject/>
  <dc:title>CONTÁGIAME (Óscar Santos)</dc:title>
</cp:coreProperties>
</file>