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9:3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9:3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3ª PARTE: DIALOGO DE UN JOVEN CON T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9:3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3ª PARTE: DIALOGO DE UN JOVEN CON T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May 2011 19:31:3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