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y 2011 14:03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May 2011 14:03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y 2011 14:03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RACIÓN COMUNITARIA SOBRE “LA SANTIDAD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RACIÓN COMUNITARIA SOBRE “LA SANTIDAD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