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2011 21:0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y 2011 20:20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il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2011 21:0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il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ineyvocacion.org/ H|http://es.catholic.net/santoral/ H|http://arvo.net/cine-de-hoy/cine-millones/gmx-niv413-con10974.htm H|http://cineyvocacion.org/mill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cineyvocacion.org/ NHHS|http://es.catholic.net/santoral/ NHHS|http://arvo.net/cine-de-hoy/cine-millones/gmx-niv413-con10974.htm NHHS|http://cineyvocacion.org/mill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