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1 May 2011 20:16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1 May 2011 20:12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GRUPO PREVIO AL CAMP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arpetaindex/principal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1 May 2011 20:16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4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GRUPO PREVIO AL CAMP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1 May 2011 20:12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