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y 2011 20:48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May 2011 20:48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May 2011 20:48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í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í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rpetaindex/principa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